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ng Semester ISS Dept. Accomplishm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 1, 2007 through January 14, 2008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S Department Name: Instructional Technolog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following five goals are priorities for the Round Rock Independent School District tea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Improve student performance in Mathemat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 1- January 14 Accomplishment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ed with Information Services and the Math Curriculum department to install (3M) electronic whiteboards in all 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 math classrooms and trained teachers on the delivery of instruc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ed teachers on use of virtual manipulativ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ed robotics and Excel graphing activities in elementary classroom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Anderson Mill, Cactus Ranch, Caraway, Gattis, Pond Springs, and Voigt elementaries showcased their year-long robotics projects at the Lego Mindstorms Mania Event in M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RISD hosted the Central Texas First Lego League Robotics competition at RRHS in December. Anderson Mill won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place in Teamwork and Cactus Ranch won 3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place in the research project divisio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,</w:t>
        <w:tab/>
      </w:r>
      <w:r>
        <w:rPr>
          <w:rFonts w:cs="Arial" w:ascii="Arial" w:hAnsi="Arial"/>
          <w:i/>
          <w:sz w:val="22"/>
          <w:szCs w:val="22"/>
        </w:rPr>
        <w:t>Improve student performance in Scienc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 1- January 14 Accomplishment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d number of document cameras in science labs and classrooms. Trained teachers on use of document camer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ed with Lead Science Curriculum Specialist in standardizing on probes and probewar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2"/>
          <w:szCs w:val="22"/>
        </w:rPr>
        <w:t>3.</w:t>
        <w:tab/>
        <w:t>Improve student performance so as to narrow our achievement gaps by 50%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March 1- January 14 Accomplishments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ed with Student Diversity and Learning Programs Department to create 27 Interactive Classrooms (Promethean) and trained teachers on the delivery of instruction using these tools at Bluebonnet, Berkman, and Roberts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ined teachers on use of databases for assessments.  These included benchmarks and TAKS like questions, such as ACCES for Math and Reading, TMDS/TSDS for Math and Science, Region IV Benchmarks in Science, Math, Reading and Social Studies.  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</w:t>
        <w:tab/>
        <w:t>Provide effective instructional strategies for diverse learners and implement an effective monitoring system for student performance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March 1- January 14 Accomplishments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ed a student response device system to each elementary campus and trained librarians and Instructional Technology Specialists on best uses of the system in the classroom environ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d a collection of technology interactive activities (with student response devices) to accompany ARRC units/lessons. Posted them in the CM Tools for sharing. (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grade solar system, all middle school TAKS release tests or TAKS review items, 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 math TAKS review items, 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 American Revolution, bug lesson, science lessons, etc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lemented Novanet for Credit Plus in June and Accelerated Learning Program (RROC) in September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 students who completed Novanet course work qualified for summer graduation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>34.5 credits were issued during the Summer School Novanet Pilot projec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2 students participated in Novanet in the fall and 155 credits were issued the first semes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ed with Information Services to develop and train all K-2 teachers on new online (Gradespeed) report car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ed with the Curriculum and Testing departments to distribute, train, and collect all TRPI/DRA/TejasLEE /DRA2 data on the elementary campus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ed with Secondary Language Arts to assist with implementation of MA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ined teachers in the incorporation of digital stories into their curriculum and classroom. Helped classroom teachers work with students on creating digital stor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ined 75% of the staff at RRHS on how to use the Thomson/Petersons Testing Reference Center (This is an on-line test prep program which can be used for TAKS remediation, AP, and SAT (ACT) test prep)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HS developed a comprehensive database application that allows teachers and administrators to accurately monitor interventions and more.  A second tool was created specific for the Science department that provides even more specific monitoring capabilities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upported the implementation of short-cycle assessment solutions (Kamico) at WHS, Hopewell, and Ridgevie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2"/>
          <w:szCs w:val="22"/>
        </w:rPr>
        <w:t>5.</w:t>
        <w:tab/>
        <w:t>Improve district services to better prepare students for college/career succes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March 1- January 14 Accomplishments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school Intelligent Classroom teachers demonstrated best uses of technology integration and tools in their classrooms for the cohort group. Demonstrations included: Quia, math review games, Wikis and Blogs, Moodle, GIS, Graphing in Excel, Managing a multi-device classroom, slate technology, et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d access and support to Coin software for counselo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ed counselors with video streaming resources for lessons on careers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21:00Z</dcterms:created>
  <dc:creator>xpsetup</dc:creator>
  <dc:description/>
  <dc:language>en-US</dc:language>
  <cp:lastModifiedBy>humphreysmj</cp:lastModifiedBy>
  <dcterms:modified xsi:type="dcterms:W3CDTF">2008-01-13T03:04:00Z</dcterms:modified>
  <cp:revision>19</cp:revision>
  <dc:subject/>
  <dc:title>District Goals for 2006-2007</dc:title>
</cp:coreProperties>
</file>